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410567856"/>
            <w:bookmarkStart w:id="1" w:name="__Fieldmark__0_2410567856"/>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410567856"/>
            <w:bookmarkStart w:id="3" w:name="__Fieldmark__1_2410567856"/>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410567856"/>
            <w:bookmarkStart w:id="5" w:name="__Fieldmark__2_2410567856"/>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410567856"/>
            <w:bookmarkStart w:id="7" w:name="__Fieldmark__3_2410567856"/>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410567856"/>
            <w:bookmarkStart w:id="9" w:name="__Fieldmark__4_2410567856"/>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